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75" w:leader="none"/>
          <w:tab w:val="center" w:pos="5103" w:leader="none"/>
        </w:tabs>
        <w:jc w:val="center"/>
        <w:rPr/>
      </w:pPr>
      <w:r>
        <w:rPr>
          <w:sz w:val="28"/>
          <w:szCs w:val="28"/>
        </w:rPr>
        <w:t>о результатах публичных слушаний, проводимых 17.05.2017 года,</w:t>
      </w:r>
    </w:p>
    <w:p>
      <w:pPr>
        <w:pStyle w:val="Normal"/>
        <w:ind w:firstLine="16"/>
        <w:jc w:val="center"/>
        <w:rPr/>
      </w:pPr>
      <w:r>
        <w:rPr>
          <w:sz w:val="28"/>
          <w:szCs w:val="28"/>
        </w:rPr>
        <w:t xml:space="preserve">по проекту межевания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от 19.05.201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провед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ожение «О публичных слушаниях в Катав-Ивановском муниципальном районе», утвержденное решением Собрания депутатов Катав-Ивановского муниципального района от 25.02.2014 г. № 63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Катав-Ивановского муниципального района «О назначении публичных слушаний по проекту межевания территории» от 07.04.2017 г. № 290 (опубликовано в газете «Авангард» от 15 апреля 2017 г. № 2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тор проведения публичных слушаний: Администрация Катав-Иван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проведения: Челябинская область, г. Катав-Ивановск, ул. Ст. Разина, 45 (здание администрации Катав-Ивановского муниципального рай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лушания был вынесен проект межевания территории для расширения территории магазина, расположенного по адресу: Челябинская обл., Катав-Ивановский район, г. Катав-Ивановск, ул. Ленина, 13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лушаний данный проект был одобр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езультате проведения публичных слушаний его участники путем прямого открытого голосования одобрили проект межевания территории для расширения территории магазина, расположенного по адресу: Челябинская обл., Катав-Ивановский район, г. Катав-Ивановск, ул. Ленина, 13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материалы публичных слушаний Главе Катав-Ивановского городского поселения для принятия решения, предусмотренного ч. 13 ст. 46 Градостроительного кодекса РФ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заключение о результатах публичных слушаний в газете «Авангар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atavivan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А.Е. Бурен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>Ю.М. Демья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Style16">
    <w:name w:val="Знак Знак"/>
    <w:basedOn w:val="Style14"/>
    <w:qFormat/>
    <w:rPr>
      <w:sz w:val="26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0" w:after="288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11:00Z</dcterms:created>
  <dc:creator>User</dc:creator>
  <dc:description/>
  <cp:keywords/>
  <dc:language>en-US</dc:language>
  <cp:lastModifiedBy>Архитектура 3</cp:lastModifiedBy>
  <cp:lastPrinted>2016-06-03T11:09:00Z</cp:lastPrinted>
  <dcterms:modified xsi:type="dcterms:W3CDTF">2017-05-19T05:24:00Z</dcterms:modified>
  <cp:revision>19</cp:revision>
  <dc:subject/>
  <dc:title>                                                                         </dc:title>
</cp:coreProperties>
</file>